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и 38 и 68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ыборах депутатов представительных орган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ых образований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Принят Законодательным Собранием Ульяновской области 18 декабря 2019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, от 01.10.2019 № 74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абзаце втором части 9 статьи 38 слово «пяти» заменить словом «трёх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6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цифры «50» заменить цифрами «1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цифры «50» заменить цифрами «1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цифры «30000» заменить цифрами «10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2 цифры «75000» заменить цифрами «26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цифры «150000» заменить цифрами «52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4 цифры «250000» заменить цифрами «87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 цифры «350000» заменить цифрами «122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6 цифры «850000» заменить цифрами «30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цифры «75000» заменить цифрами «19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2 цифры «125000» заменить цифрами «31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цифры «350000» заменить цифрами «875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4 цифры «700000» заменить цифрами «175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5 слова «1 миллион» заменить цифрами «250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6 слова «2,5 миллиона» заменить цифрами «625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7 слова «5 миллионов» заменить цифрами «12500000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8 слова «20 миллионов» заменить цифрами «500000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23 декабря 2019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14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5:00Z</dcterms:created>
  <dc:creator>User</dc:creator>
  <dc:description/>
  <dc:language>en-US</dc:language>
  <cp:lastModifiedBy>User</cp:lastModifiedBy>
  <cp:lastPrinted>2019-12-18T11:20:00Z</cp:lastPrinted>
  <dcterms:modified xsi:type="dcterms:W3CDTF">2019-12-27T09:55:00Z</dcterms:modified>
  <cp:revision>2</cp:revision>
  <dc:subject/>
  <dc:title/>
</cp:coreProperties>
</file>